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36"/>
          <w:u w:val="single"/>
        </w:rPr>
        <w:t>Obsah projektu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I. ROZSAH PROJEKTOVANÉHO ZAŘÍZENÍ 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II. POPIS OBJEKTU, STÁVAJÍCÍ STAV: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III. TECHNICKÉ ŘEŠENÍ: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SILNOPROUD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sobování el. energií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kladní elektrotechnické údaje a bilance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lavní rozvody, rozvaděče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světlení, světelná instalace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2"/>
          <w:szCs w:val="22"/>
        </w:rPr>
        <w:t>Motorická a technologická elektroinstalace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zemňovací soustava, vyrovnání potenciálu ( HOP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hrana před bleskem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žární bezpečnost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montáže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avební výpomoc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kládání s odpady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ezpečnost práce a technických zařízení</w:t>
      </w:r>
    </w:p>
    <w:p>
      <w:pPr>
        <w:pStyle w:val="Normal"/>
        <w:ind w:left="720" w:hanging="0"/>
        <w:rPr>
          <w:b/>
          <w:b/>
          <w:color w:val="000000"/>
          <w:sz w:val="24"/>
          <w:szCs w:val="22"/>
          <w:u w:val="single"/>
        </w:rPr>
      </w:pPr>
      <w:r>
        <w:rPr>
          <w:b/>
          <w:color w:val="000000"/>
          <w:sz w:val="24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Výkresová část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10 HROMOSVOD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11 HROMOSVOD LPS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12 HROMOSVOD BLOK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20 ELEKTROINSTALACE 1.NP.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 xml:space="preserve">D1.4.4.-21 ELEKTROINSTALACE 2.NP. </w:t>
      </w:r>
    </w:p>
    <w:p>
      <w:pPr>
        <w:pStyle w:val="TextBody"/>
        <w:jc w:val="both"/>
        <w:rPr/>
      </w:pPr>
      <w:r>
        <w:rPr>
          <w:bCs/>
          <w:sz w:val="20"/>
        </w:rPr>
        <w:t xml:space="preserve">D1.4.4.-22 ELEKTROINSTALACE 3.NP., 4NP </w:t>
      </w:r>
    </w:p>
    <w:p>
      <w:pPr>
        <w:pStyle w:val="TextBody"/>
        <w:jc w:val="both"/>
        <w:rPr/>
      </w:pPr>
      <w:r>
        <w:rPr>
          <w:bCs/>
          <w:sz w:val="20"/>
        </w:rPr>
        <w:t>D1.4.4.-23 ELEKTROINSTALACE – KUCHYN</w:t>
      </w:r>
    </w:p>
    <w:p>
      <w:pPr>
        <w:pStyle w:val="TextBody"/>
        <w:jc w:val="both"/>
        <w:rPr/>
      </w:pPr>
      <w:r>
        <w:rPr>
          <w:bCs/>
          <w:sz w:val="20"/>
        </w:rPr>
        <w:t xml:space="preserve">D1.4.4.-30 CBS BLOK 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 xml:space="preserve">D1.4.4.-30 CBS 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 xml:space="preserve">D1.4.4.-40 RH1 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41 RH23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42 RP1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43 R-KUCH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44 RP2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45 RP3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D1.4.4.-46 RP4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MGDT"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MT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>
        <w:i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i/>
        <w:color w:val="000000"/>
        <w:u w:val="single"/>
      </w:rPr>
      <w:t>REKONSTRUKCE SPORTOVNÍHO CENTRA OSTRAVA - DUBINA</w:t>
    </w:r>
    <w:r>
      <w:rPr>
        <w:i/>
        <w:u w:val="single"/>
      </w:rPr>
      <w:t xml:space="preserve">                                              Instalace NN</w:t>
    </w:r>
  </w:p>
  <w:p>
    <w:pPr>
      <w:pStyle w:val="Header"/>
      <w:rPr/>
    </w:pPr>
    <w:r>
      <w:rPr>
        <w:i/>
        <w:sz w:val="20"/>
      </w:rPr>
      <w:t xml:space="preserve">Dokumentace DPS                                                                                                 </w:t>
      <w:tab/>
      <w:t>E1 – Technická zpráv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MGDT" w:hAnsi="AMGDT" w:eastAsia="AMGDT" w:cs="AMGDT"/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bsah1Char">
    <w:name w:val="Obsah 1 Char"/>
    <w:qFormat/>
    <w:rPr>
      <w:rFonts w:ascii="Arial" w:hAnsi="Arial" w:eastAsia="AMGDT" w:cs="Arial"/>
      <w:b/>
      <w:bCs/>
      <w:sz w:val="28"/>
      <w:lang w:val="cs-CZ" w:eastAsia="en-US" w:bidi="ar-SA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</w:pPr>
    <w:rPr>
      <w:rFonts w:ascii="Arial CE MT Black" w:hAnsi="Arial CE MT Black" w:eastAsia="Times New Roman" w:cs="Arial CE MT Black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600" w:leader="none"/>
        <w:tab w:val="right" w:pos="9072" w:leader="dot"/>
      </w:tabs>
      <w:spacing w:before="240" w:after="0"/>
    </w:pPr>
    <w:rPr>
      <w:rFonts w:ascii="Arial" w:hAnsi="Arial" w:eastAsia="AMGDT" w:cs="Arial"/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060" w:leader="dot"/>
      </w:tabs>
      <w:spacing w:before="160" w:after="0"/>
    </w:pPr>
    <w:rPr>
      <w:rFonts w:ascii="Arial" w:hAnsi="Arial" w:eastAsia="AMGDT" w:cs="Arial"/>
      <w:color w:val="000000"/>
      <w:sz w:val="24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1">
    <w:name w:val="Import 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38:00Z</dcterms:created>
  <dc:creator>Pavel Řeháček</dc:creator>
  <dc:description/>
  <cp:keywords/>
  <dc:language>en-US</dc:language>
  <cp:lastModifiedBy>420774829009</cp:lastModifiedBy>
  <cp:lastPrinted>2017-01-05T10:22:00Z</cp:lastPrinted>
  <dcterms:modified xsi:type="dcterms:W3CDTF">2023-01-17T13:13:00Z</dcterms:modified>
  <cp:revision>75</cp:revision>
  <dc:subject/>
  <dc:title>PRŮVODNÍ ZPRÁVA PROJEKTU</dc:title>
</cp:coreProperties>
</file>